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______</w:t>
      </w:r>
      <w:r>
        <w:rPr>
          <w:rFonts w:cs="Times New Roman" w:ascii="Times New Roman" w:hAnsi="Times New Roman"/>
          <w:sz w:val="28"/>
          <w:szCs w:val="28"/>
        </w:rPr>
        <w:t xml:space="preserve"> № ___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"/>
        <w:gridCol w:w="2977"/>
        <w:gridCol w:w="4560"/>
        <w:gridCol w:w="95"/>
        <w:gridCol w:w="1865"/>
      </w:tblGrid>
      <w:tr>
        <w:trPr/>
        <w:tc>
          <w:tcPr>
            <w:tcW w:w="968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СПО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ой программы Рог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имаш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Развитие физической культуры и спорта» на 2018-2020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3" w:firstLine="57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ордин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администрации Роговского сельского поселения Тимашевского района 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торы подпрограмм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ники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Роговского сельского поселения Тимашевского района; МКУ «ФРУ» Роговского сельского поселения Тимашевского района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омственные целевые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2" w:hRule="atLeast"/>
        </w:trPr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8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, обеспечивающих возможность гражданам систематически заниматься физической культурой и спортом, приобщение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дач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паганда физической культуры, спорта и здорового образа жизни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shd w:fill="F2F2F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и проведение спортивно-массовых мероприятий для различных категорий населения.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2F2F2" w:val="clear"/>
              </w:rPr>
            </w:pPr>
            <w:r>
              <w:rPr>
                <w:rFonts w:cs="Times New Roman"/>
                <w:sz w:val="28"/>
                <w:szCs w:val="28"/>
                <w:shd w:fill="F2F2F2" w:val="clear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целевых показателей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портивных мероприятий, проведенных на территории Роговского сельского поселения Тимашевского района (ед.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портивных мероприятий районного и краевого значения, в которых участвовали спортивные команды Роговского сельского поселения Тимашевского района; (ед.)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приобретенного спортивного инвентаря, (шт.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срок реализации муниципальной программы:                    2018-2020 годы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муниципальной программы не предусмотрены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бюджетных ассигнований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программы из местного бюджета составляет 900,0 тыс.руб.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-  300,0 тыс.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-  300,0 тыс.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-  300,0 тыс.руб.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за выполнением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8"/>
              <w:spacing w:before="0" w:after="11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главы Роговского сельского поселения Тимашевского района 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1. Характеристика текущего состояния и прогноз развития сферы физической культуры и спорта в Роговском сельском поселени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ая программа Роговского сельского поселения «Развитие физической культуры и спорта» разработана во исполнение        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говского сельского поселения  Тимашевского района от 25 июля 2017 года  № 75 «Об утверждении перечня муниципальных программ Роговского сельского поселения Тимашевского района на 2018 – 2020 годы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шное развитие физической культуры и массового спорта имеет приоритетное значение для укрепления здоровья жителей сельского               поселения  и повышения качества их жизни и, в связи с этим, является        одним из ключевых факторов, обеспечивающих устойчивое социально-экономическое развитие сельского поселения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в сельском поселении условий, обеспечивающих                повышение мотивации граждан к регулярным занятиям физической            культурой и спортом и ведению здорового образа жизни, является одним из приоритетных направлений  в сфере физической культуры и спорта в      сельском поселен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её достижения в настоящей программе предусмотрены                мероприятия по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ому воспитанию, обеспечению организации проведения мероприятий в области спорта и физической культур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ю населения в занятия физической культурой и спорт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реализации Стратегии развития физической культуры и спорта в Роговском сельском поселении на период до 2020 года планируется достижение устойчивого роста показателей вовлеченности населения в физкультурно-спортивное движение. Так, доля граждан, систематически занимающихся физической культурой и спортом, по данным 2017 года, составила 40,4 процентов от общей численности населения Роговского сельского поселения и прогнозируется увеличение до 50,0 процентов к 2020 году. В целях привлечения граждан к систематическим занятиям физической культурой и спортом проведена работа по обновлению спортивной инфраструктуры и повышению показателей ее доступности для различных групп и категорий на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занятости детей, подростков и организация их досуга решалась путем привлечения к систематическим занятиям в  физкультурно-спортивных секциях по месту жительства.</w:t>
      </w:r>
    </w:p>
    <w:p>
      <w:pPr>
        <w:pStyle w:val="TextBodyIndent"/>
        <w:spacing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селении проводятся физкультурно-оздоровительные и спортивно-массовые мероприятия, в том числе посвященные знаменательным датам и                    профессиональным праздникам: День </w:t>
      </w:r>
      <w:r>
        <w:rPr>
          <w:sz w:val="28"/>
          <w:szCs w:val="28"/>
          <w:lang w:val="ru-RU"/>
        </w:rPr>
        <w:t>станицы</w:t>
      </w:r>
      <w:r>
        <w:rPr>
          <w:sz w:val="28"/>
          <w:szCs w:val="28"/>
        </w:rPr>
        <w:t xml:space="preserve">, День защитника Отечества, День Победы в Великой Отечественной войне 1941-1945г.г., и т.д. Были реализованы мероприятия, направленные на развитие игровых видов спорта. Так, осуществлялась  поддержка детско-юношеского футбол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Муниципальном автономном учреждении «Спортивная школа МО Тимашеский район»  развиваются  футбол, волейбол и другие виды спорта. Там же  функционирует  конно-спортивное отделение, где могут заниматься все возрастные категории на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нице более ста лет существует футбольная команда, которая принимает активное участие в краевых, районных, межпоселенческих соревнованиях, занимая призовые места. Но на сегодняшний день существует проблема недостаточного финансирования данных мероприятий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водя итог вышеизложенного следует, что  для сохранения положительной динамики и устойчивого развития физической культуры и спорта в период реализации муниципальной программы также необходимо: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ть условия для развития детско-юношеского  спорта;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ысить эффективность пропаганды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 мере увеличения доходной части бюджета – увеличить финансирование программных мероприяти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Style18"/>
        <w:spacing w:before="280" w:after="0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ль муниципальной программы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, обеспечивающих возможность гражданам систематически заниматься физической культурой и спортом, приобщения различных слоев общества к регулярным занятиям физической культурой и спортом.</w:t>
      </w:r>
    </w:p>
    <w:p>
      <w:pPr>
        <w:pStyle w:val="Style18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стижение цели обеспечивается за счет решения следующих задач:</w:t>
      </w:r>
    </w:p>
    <w:p>
      <w:pPr>
        <w:pStyle w:val="Style21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 пропаганда физической культуры, спорта и здорового образа жизни;</w:t>
      </w:r>
    </w:p>
    <w:p>
      <w:pPr>
        <w:pStyle w:val="Style21"/>
        <w:ind w:firstLine="708"/>
        <w:rPr>
          <w:rFonts w:ascii="Times New Roman" w:hAnsi="Times New Roman" w:cs="Times New Roman"/>
          <w:sz w:val="28"/>
          <w:szCs w:val="28"/>
          <w:shd w:fill="F2F2F2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рганизация и проведение спортивно-массовых мероприятий для различных категорий населения.</w:t>
      </w:r>
    </w:p>
    <w:p>
      <w:pPr>
        <w:pStyle w:val="Style21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начения целевых показателей муниципальной программы с разбивкой по годам реализации муниципальной программы, представлены в приложении № 1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 муниципальной программы не предусмотрен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рограммы 2018-2020 годы.</w:t>
      </w:r>
    </w:p>
    <w:p>
      <w:pPr>
        <w:pStyle w:val="Style18"/>
        <w:spacing w:before="0" w:after="0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Style18"/>
        <w:spacing w:before="0" w:after="0"/>
        <w:ind w:firstLine="709"/>
        <w:jc w:val="center"/>
        <w:rPr>
          <w:rFonts w:ascii="Times New Roman CYR" w:hAnsi="Times New Roman CYR" w:cs="Times New Roman CYR"/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обеспечения комплексного решения задач муниципальной программы и реализации запланированных ею мероприятий, которые по своему характеру являются «координирующими» для выполнения задач муниципальной программы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роприятия формируют единую функциональную основу для достижения предусмотренных муниципальной программой показателей развития физической культуры и спорта. 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ешение задачи по созданию условий, обеспечивающих повышение мотивации граждан к регулярным занятиям физической культурой и спортом, ведению здорового образа жизни, достигается путем реализации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 1: «Организация и проведение спортивных мероприятий»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я направлена на развитие спортивной и физкультурно-оздоровительной деятельности, которая включает: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- выезды на районные соревнования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- проведение соревнований на территории Роговского сельского поселения по различным видам спорта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- проведение массовых спортивно-оздоровительных мероприятий и приобретение для этих целей спортинвентаря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дведение итогов проведенных спортивных мероприятий и награждение победителей и призеров, приобретение для этих целей кубков, призов, медалей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основных мероприятий муниципальной программы приведен в приложении № 2 к муниципальной программе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left="72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4.Обоснование ресурсного обеспечения  муниципальной программы</w:t>
      </w:r>
    </w:p>
    <w:p>
      <w:pPr>
        <w:pStyle w:val="Style18"/>
        <w:spacing w:before="0" w:after="0"/>
        <w:ind w:left="72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Источниками финансирования основных направлений муниципальной программы «Развитие физической культуры и спорта на 2018-2020 годы» является бюджет посел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ы финансирования определяются с учетом средств, предусмотренных в бюджете на эти цел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объем финансирования Программы составляет 900,0 тыс. рублей из средств местного бюджета, из них по годам реализации: 2018 год – 300,0 тыс.руб., 2019 год – 300,0 тыс.руб., 2020 год – 300,0 тыс.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бюджета направлены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ю спортивных меропри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обретение спортивного инвентар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участие в выездных  массовых спортивно-оздоровительных мероприятиях, приобретение футбольных, баскетбольных, волейбольных мяч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обретение кубков, призов, медалей, почетных грамот, наградных лис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ы финансирования Программы за счет бюджетного финансирования носят прогнозный характер и подлежат уточнению в течение год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Роговского сельского поселения Тимашевского района от  31 июля 2015 года № 149 «</w:t>
      </w:r>
      <w:r>
        <w:rPr>
          <w:rFonts w:cs="Times New Roman" w:ascii="Times New Roman" w:hAnsi="Times New Roman"/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  Роговского сельского поселения Тимашевского района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Механизм реализации муниципальной программы и контроль за ее выполнением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Текущее управление муниципальной программой осуществляет ее координатор, который: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структуру муниципальной программы и участников муниципальной программы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формы отчетности для участников муниципальной программы, необходимые  для осуществления контроля за выполнением муниципальной программы, устанавливает сроки их предоставления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годно проводит оценку эффективности реализации муниципальной программы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оклад о ходе реализации муниципальной программы)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Роговского сельского поселения Тимашевского района в сети «Интернет» в разделе «Муниципальные программы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мониторинга выполнения муниципальной программы координатор муниципальной программы ежеквартально до 20 числа месяца, следующего за отчетным кварталом, составляет отчет о реализации муниципальной программы, который содержи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 (приложение № 9 к настоящему Порядк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яснительную записку о ходе реализации мероприятий муниципальной программы, в случае неисполнения – анализ причин несвоевременного выполнения программных мероприятий. </w:t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ab/>
        <w:t xml:space="preserve">Ежеквартальный отчет 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ализации муниципальной программы согласовывается с заместителем главы Роговского сельского поселения Тимашевского района, курирующим данную муниципальную программу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Годовой отчет о реализации муниципальной программы должен содержать пояснительную записку, в которой указываются общая характеристика выполнения муниципальной программы за отчетный год, общий объем фактически произведенных расходов, всего и в том числе по источникам финансирования, сведения о соответствии фактических показателей целевым индикаторам, установленным при утверждении муниципальной программы, информацию о ходе и полноте выполнения программных мероприятий. 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, в том числе годовой отчет о реализации муниципальной программы, согласованный в обязательном порядке с  муниципальным казенным учреждением «Финансово-расчетное учреждение», направляется координатором Программы для ознакомления заместителю главы Роговского сельского поселения Тимашевского района, осуществляющему контроль исполнения муниципальной программы (далее – Заместитель главы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й  отчет о реализации муниципальной программы и доклад о ходе реализации муниципальной программы направляются координатором программы главному специалисту администрации Роговского сельского поселения Тимашевского района до 15 февраля года, следующего за отчетным год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 ежегодно,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их объемах финансирования муниципальной программы в целом и по каждому  мероприятию, включенных в основные мероприятия в разрезе источников финансирования и главных распорядителей средств местного бюджет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ом выполнении мероприятий, включенных в основные мероприятия с указанием причин их невыполнения или неполного выполн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муниципальной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 Роговского сельского поселения Тимашевского района ежегодно, в срок до 15 марта года, следующего за отчетным, готовит сводную информацию о ходе реализации муниципальных программ за отчетный период с учетом результатов оценки эффективности муниципальных программ  по итогам их исполнения за отчетный финансовый г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указанной сводной информации и докладов  о ходе реализации муниципальных программ, представленных координаторами муниципальных программ, составляется сводный годовой доклад о ходе реализации муниципальных программ, который содержи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нжированный перечень муниципальных программ по значению их эффективности, рассчитанной в соответствии с методикой оценки эффективности реализации муниципальной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б основных результатах реализации муниципальных программ за отчетный  пери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 степени соответствия установленных и достигнутых целевых показателей муниципальных программ за отчетный пери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б исполнении расходных обязательств Роговского сельского поселения Тимашевского района, софинансирование  которых осуществляется  из краевого бюджета  в рамках реализации государственных программ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необходимости – предложения  об изменении форм и методов  управления  реализацией муниципальной программы, о прекращении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дный годовой доклад о ходе реализации муниципальных программ направляетс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е Роговского сельского поселения Тимашевского района для ознаком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муниципальное казенное учреждение «Финансово-расчетное учреждение» для использования при подготовке отчетного доклада об исполнении местного бюджета за отчетный финансовый год.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муниципальной программы (основного мероприятия) координатор муниципальной программы, участник муниципальной программы может выступать муниципальным заказчиком и (или) главным распорядителем (распорядителем) бюджетных средств, а также исполнителем  (в случае, если мероприятие не предполагает финансирование за счет средств местного бюджет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1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 (основного мероприятия), а также осуществляет иные полномочия, установленные муниципальной программо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в пределах полномочий, установленных бюджетным законодательством Российской Федерации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ассигнованиями и лимитами бюджетных обязатель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редоставление субсидий, субвенций и иных межбюджетных трансфертов, а также иных субсидий и бюджетных инвестиций в установленном порядке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соблюдение получателями субсидий, субвенций и иных межбюджетных трансфертов, а также иных субсидий и бюджетных инвестиций условий, целей и порядка, установленных при их предоставлен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отчетность координатору муниципальной программы, о результатах выполнения мероприятия (основного мероприятия)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21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Т.Г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огжанина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9749.111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44:00Z</dcterms:created>
  <dc:creator>user</dc:creator>
  <dc:description/>
  <cp:keywords/>
  <dc:language>en-US</dc:language>
  <cp:lastModifiedBy>Вологжанина</cp:lastModifiedBy>
  <cp:lastPrinted>2017-10-09T14:28:00Z</cp:lastPrinted>
  <dcterms:modified xsi:type="dcterms:W3CDTF">2017-12-19T08:44:00Z</dcterms:modified>
  <cp:revision>26</cp:revision>
  <dc:subject/>
  <dc:title/>
</cp:coreProperties>
</file>